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Dear Congressman/Senator:</w:t>
      </w:r>
    </w:p>
    <w:p>
      <w:pPr>
        <w:pStyle w:val="Normal"/>
        <w:rPr/>
      </w:pPr>
      <w:r>
        <w:rPr/>
      </w:r>
    </w:p>
    <w:p>
      <w:pPr>
        <w:pStyle w:val="Normal"/>
        <w:rPr/>
      </w:pPr>
      <w:r>
        <w:rPr/>
        <w:tab/>
        <w:t>I am writing to urge your support for the Emergency Protection for Iraqi Cultural Antiquities Act of 2004 (sections 4001-4003 of S. 671/H.R. 1047). This Act grants authority to the President to impose emergency import restrictions to prevent the import into the United States of antiquities and other cultural materials that have been illegally removed from Iraqi cultural institutions and other locations, particularly archaeological sites in Iraq. This authority is also necessary to ensure that the United States continues to comply with U.S. Security Council Resolution paragraph 7, which calls on all members of the United Nations to prevent the trade in illegally-removed Iraqi cultural materials.</w:t>
      </w:r>
    </w:p>
    <w:p>
      <w:pPr>
        <w:pStyle w:val="Normal"/>
        <w:rPr/>
      </w:pPr>
      <w:r>
        <w:rPr/>
        <w:tab/>
        <w:t>This legislation is necessary because archaeological sites are now being looted on a large scale in Iraq. The heritage of Iraq has played an important role in the world’s historical and cultural development. The looting of sites destroys the historical, cultural, religious and scientific information that is derived through the careful, systematic excavation of sites. When this record is destroyed we are all the poorer for it.</w:t>
      </w:r>
    </w:p>
    <w:p>
      <w:pPr>
        <w:pStyle w:val="Normal"/>
        <w:rPr/>
      </w:pPr>
      <w:r>
        <w:rPr/>
        <w:tab/>
        <w:t>The looting of sites and theft from museums have been significant problems as well in Afghanistan. I urge that this legislation also give the President equivalent authority to impose import restrictions on cultural materials that have been illegally removed from Afghanistan. As with Iraq, the United States has undertaken a special relationship with Afghanistan. Concern for preservation of the cultural heritage of Afghanistan must be given equal consideration.</w:t>
      </w:r>
    </w:p>
    <w:p>
      <w:pPr>
        <w:pStyle w:val="Normal"/>
        <w:rPr/>
      </w:pPr>
      <w:r>
        <w:rPr/>
        <w:tab/>
        <w:t>Sites are looted of antiquities so that they can be sold ultimately to markets in Western Europe and the United States. It is crucial that the President be given this authority to prevent the import into the United States of looted cultural materials and thereby reduce the incentive for theft and destruction of archaeological sites. Enactment of this legislation will help the United States to fulfill its obligations to the Iraqi people and help to enrich our understanding of the world’s and our own cultural herit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8:42:00Z</dcterms:created>
  <dc:creator>Patty Gerstenblith</dc:creator>
  <dc:description/>
  <dc:language>en-US</dc:language>
  <cp:lastModifiedBy>kmullen</cp:lastModifiedBy>
  <dcterms:modified xsi:type="dcterms:W3CDTF">2004-03-11T18:42:00Z</dcterms:modified>
  <cp:revision>2</cp:revision>
  <dc:subject/>
  <dc:title>Dear Congressman/Senator:</dc:title>
</cp:coreProperties>
</file>